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shes of Love Lyrics</w:t>
        <w:tab/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Jack Anglin, Jim Anglin, Johnny Wright 1951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shes of Love, cold as ic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You made the debt, I paid the pric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Our love is gone, there’s no doubt</w:t>
      </w:r>
    </w:p>
    <w:p>
      <w:pPr>
        <w:pStyle w:val="Normal"/>
        <w:rPr/>
      </w:pPr>
      <w:r>
        <w:rPr>
          <w:sz w:val="48"/>
          <w:szCs w:val="48"/>
        </w:rPr>
        <w:t>Ashes of love, the flame’s burned ou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he love light that gleamed in your eye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Has gone out, to my surprise</w:t>
      </w:r>
    </w:p>
    <w:p>
      <w:pPr>
        <w:pStyle w:val="Normal"/>
        <w:rPr/>
      </w:pPr>
      <w:r>
        <w:rPr>
          <w:sz w:val="48"/>
          <w:szCs w:val="48"/>
        </w:rPr>
        <w:t>You said, “Goodbye,” my heart ble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 can’t revive your love, it’s dead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 trusted, dear, that our love would stan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Your every wish was my comman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y heart tells me that I must forge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 loved you then, I’ll love you yet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9:32:00Z</dcterms:created>
  <dc:creator>Tom Draughon</dc:creator>
  <dc:description/>
  <cp:keywords/>
  <dc:language>en-US</dc:language>
  <cp:lastModifiedBy>Tom Draughon</cp:lastModifiedBy>
  <dcterms:modified xsi:type="dcterms:W3CDTF">2016-12-24T19:37:00Z</dcterms:modified>
  <cp:revision>3</cp:revision>
  <dc:subject/>
  <dc:title>Ashes of Love Lyrics</dc:title>
</cp:coreProperties>
</file>