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n’t Stop Now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Intro  4/4  B  _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Vers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E  E  B  B  E  E  B  B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F#  F#  G#m  A  A#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B  D  E  B  B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Choru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A  E  B  B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A  E  B  B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G#m  A  A#  B  __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(Solos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E  E  B  B  E  E  B  B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G#m  A  A#  B  __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7:17:00Z</dcterms:created>
  <dc:creator>Tom Draughon</dc:creator>
  <dc:description/>
  <cp:keywords/>
  <dc:language>en-US</dc:language>
  <cp:lastModifiedBy>Tom Draughon</cp:lastModifiedBy>
  <cp:lastPrinted>2003-06-17T11:23:00Z</cp:lastPrinted>
  <dcterms:modified xsi:type="dcterms:W3CDTF">2014-03-04T21:26:00Z</dcterms:modified>
  <cp:revision>7</cp:revision>
  <dc:subject/>
  <dc:title>4/4  B  _   </dc:title>
</cp:coreProperties>
</file>