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Tom Dooley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2/4   A   D   D   A   E7   A   D   A   (A)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Instrumental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Choru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Vers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Vers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Verse / Chorus </w:t>
      </w:r>
    </w:p>
    <w:p>
      <w:pPr>
        <w:pStyle w:val="Normal"/>
        <w:ind w:firstLine="720"/>
        <w:rPr>
          <w:sz w:val="52"/>
          <w:szCs w:val="52"/>
        </w:rPr>
      </w:pPr>
      <w:r>
        <w:rPr>
          <w:sz w:val="52"/>
          <w:szCs w:val="52"/>
        </w:rPr>
        <w:t>Instrumental Verse x 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Vers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Verse / Chorus </w:t>
      </w:r>
    </w:p>
    <w:p>
      <w:pPr>
        <w:pStyle w:val="Normal"/>
        <w:ind w:firstLine="720"/>
        <w:rPr>
          <w:sz w:val="52"/>
          <w:szCs w:val="52"/>
        </w:rPr>
      </w:pPr>
      <w:r>
        <w:rPr>
          <w:sz w:val="52"/>
          <w:szCs w:val="52"/>
        </w:rPr>
        <w:t>Instrumental Verse x 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Vers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Verse / Chorus </w:t>
      </w:r>
    </w:p>
    <w:p>
      <w:pPr>
        <w:pStyle w:val="Normal"/>
        <w:ind w:firstLine="720"/>
        <w:rPr>
          <w:sz w:val="52"/>
          <w:szCs w:val="52"/>
        </w:rPr>
      </w:pPr>
      <w:r>
        <w:rPr>
          <w:sz w:val="52"/>
          <w:szCs w:val="52"/>
        </w:rPr>
        <w:t>Instrumental Verse x 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Vers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Verse / Chorus </w:t>
      </w:r>
    </w:p>
    <w:p>
      <w:pPr>
        <w:pStyle w:val="Normal"/>
        <w:ind w:firstLine="720"/>
        <w:rPr>
          <w:sz w:val="52"/>
          <w:szCs w:val="52"/>
        </w:rPr>
      </w:pPr>
      <w:r>
        <w:rPr>
          <w:sz w:val="52"/>
          <w:szCs w:val="52"/>
        </w:rPr>
        <w:t>Instrumental Verse x 2</w:t>
      </w:r>
    </w:p>
    <w:p>
      <w:pPr>
        <w:pStyle w:val="Normal"/>
        <w:rPr>
          <w:sz w:val="52"/>
          <w:szCs w:val="52"/>
        </w:rPr>
      </w:pPr>
      <w:r>
        <w:rPr/>
        <w:t>Chorus:</w:t>
      </w:r>
    </w:p>
    <w:p>
      <w:pPr>
        <w:pStyle w:val="Normal"/>
        <w:rPr/>
      </w:pPr>
      <w:r>
        <w:rPr/>
        <w:t>Hang your head, Tom Dooley,</w:t>
        <w:br/>
        <w:t>Hang your head and cry;</w:t>
        <w:br/>
        <w:t>You killed poor Laurie Foster,</w:t>
        <w:br/>
        <w:t>And you know you're bound to die.</w:t>
      </w:r>
    </w:p>
    <w:p>
      <w:pPr>
        <w:pStyle w:val="Normal"/>
        <w:rPr/>
      </w:pPr>
      <w:r>
        <w:rPr/>
        <w:br/>
        <w:t>Verse</w:t>
        <w:br/>
        <w:t>You took her on the hillside</w:t>
        <w:br/>
        <w:t>For to make her your wife;</w:t>
        <w:br/>
        <w:t>You took her on the hillside,</w:t>
        <w:br/>
        <w:t>And there you took her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left her by the roadside</w:t>
        <w:br/>
        <w:t>Where you begged to be excused;</w:t>
        <w:br/>
        <w:t>You left her by the roadside,</w:t>
        <w:br/>
        <w:t>Then you hid her clothes and shoes.</w:t>
        <w:br/>
        <w:br/>
        <w:t>You dug the grave four feet long</w:t>
        <w:br/>
        <w:t>And you dug it three feet deep;</w:t>
        <w:br/>
        <w:t>You rolled the cold clay over her</w:t>
        <w:br/>
        <w:t>And tromped it with your feet.</w:t>
        <w:br/>
      </w:r>
    </w:p>
    <w:p>
      <w:pPr>
        <w:pStyle w:val="Normal"/>
        <w:rPr/>
      </w:pPr>
      <w:r>
        <w:rPr/>
        <w:t>Chorus</w:t>
      </w:r>
    </w:p>
    <w:p>
      <w:pPr>
        <w:pStyle w:val="Normal"/>
        <w:rPr>
          <w:sz w:val="52"/>
          <w:szCs w:val="52"/>
        </w:rPr>
      </w:pPr>
      <w:r>
        <w:rPr/>
        <w:br/>
        <w:t>"Trouble, oh it's trouble</w:t>
        <w:br/>
        <w:t>A-rollin' through my breast;</w:t>
        <w:br/>
        <w:t>As long as I'm a-livin', boys,</w:t>
        <w:br/>
        <w:t>They ain't a-gonna let me rest.</w:t>
        <w:br/>
        <w:br/>
        <w:t>I know they're gonna hang me,</w:t>
        <w:br/>
        <w:t>Tomorrow I'll be dead,</w:t>
        <w:br/>
        <w:t>Though I never even harmed a hair</w:t>
        <w:br/>
        <w:t>On poor little Laurie's head."</w:t>
        <w:br/>
        <w:br/>
        <w:t>Chorus</w:t>
        <w:br/>
        <w:br/>
        <w:t>"In this world and one more</w:t>
        <w:br/>
        <w:t>Then reckon where I'll be;</w:t>
        <w:br/>
        <w:t>If is wasn't for Sheriff Grayson,</w:t>
        <w:br/>
        <w:t>I'd be in Tennesee.</w:t>
        <w:br/>
        <w:br/>
        <w:t>You can take down my old violin</w:t>
        <w:br/>
        <w:t>And play it all you please.</w:t>
        <w:br/>
        <w:t>For at this time tomorrow, boys,</w:t>
        <w:br/>
        <w:t>Iit'll be of no use to me."</w:t>
        <w:br/>
        <w:br/>
        <w:t>Chorus</w:t>
        <w:br/>
        <w:br/>
        <w:t>"At this time tomorrow</w:t>
        <w:br/>
        <w:t>Where do you reckon I'll be?</w:t>
        <w:br/>
        <w:t>Away down yonder in the holler</w:t>
        <w:br/>
        <w:t>Hangin' on a white oak tree.</w:t>
        <w:br/>
        <w:br/>
        <w:t>Choru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8:19:00Z</dcterms:created>
  <dc:creator>Tom Draughon</dc:creator>
  <dc:description/>
  <cp:keywords/>
  <dc:language>en-US</dc:language>
  <cp:lastModifiedBy>Tom Draughon</cp:lastModifiedBy>
  <cp:lastPrinted>2014-05-16T13:36:00Z</cp:lastPrinted>
  <dcterms:modified xsi:type="dcterms:W3CDTF">2014-05-16T19:43:00Z</dcterms:modified>
  <cp:revision>12</cp:revision>
  <dc:subject/>
  <dc:title>Tom Dooley</dc:title>
</cp:coreProperties>
</file>