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ig A Little Deeper In The W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 xml:space="preserve">2/4  </w:t>
        <w:tab/>
        <w:t xml:space="preserve">Pick-up notes, then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:</w:t>
      </w:r>
    </w:p>
    <w:p>
      <w:pPr>
        <w:pStyle w:val="Normal"/>
        <w:rPr/>
      </w:pPr>
      <w:r>
        <w:rPr>
          <w:sz w:val="48"/>
          <w:szCs w:val="48"/>
        </w:rPr>
        <w:t xml:space="preserve">E   E   E   A   E &lt;&gt; E   E   F#7   B   B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E   E   E   A   E &lt;&gt; E   E   B   E   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:</w:t>
      </w:r>
    </w:p>
    <w:p>
      <w:pPr>
        <w:pStyle w:val="Normal"/>
        <w:rPr/>
      </w:pPr>
      <w:r>
        <w:rPr>
          <w:sz w:val="48"/>
          <w:szCs w:val="48"/>
        </w:rPr>
        <w:t xml:space="preserve">E   E   A   E &lt;&gt; E   E   E   B   B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E   E   A   E &lt;&gt; E   E   B   E   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 / Chorus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>Instrumental 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 / Chorus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>Instrumental Verse</w:t>
      </w:r>
    </w:p>
    <w:p>
      <w:pPr>
        <w:pStyle w:val="Normal"/>
        <w:rPr/>
      </w:pPr>
      <w:r>
        <w:rPr>
          <w:sz w:val="48"/>
          <w:szCs w:val="48"/>
        </w:rPr>
        <w:t xml:space="preserve">Vers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Chorus / Chorus / Tag: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   E   E   A   E &lt;&gt; E   E   F#7   B   B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   E   E   A   E &lt;&gt; E   E   B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   E   E   A   E &lt;&gt; E   E   F#7   B   B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   E   E   A   E &lt;&gt; E   E   B   C#m   AB   E   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8:38:00Z</dcterms:created>
  <dc:creator>Tom Draughon</dc:creator>
  <dc:description/>
  <cp:keywords/>
  <dc:language>en-US</dc:language>
  <cp:lastModifiedBy>Tom Draughon</cp:lastModifiedBy>
  <cp:lastPrinted>2014-05-16T13:51:00Z</cp:lastPrinted>
  <dcterms:modified xsi:type="dcterms:W3CDTF">2014-05-16T20:26:00Z</dcterms:modified>
  <cp:revision>17</cp:revision>
  <dc:subject/>
  <dc:title>Dig A Little Deeper In The Well</dc:title>
</cp:coreProperties>
</file>